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owa placu zabaw przy ulicy Szkolnej w ramach projektu „Topolowy Zakątek”, na działce nr ew. 4317      w miejscowości Ostrów Mazowiecka – bez montażu urządzeń siłowni zewnętrznyc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8-31T11:08:00Z</cp:lastPrinted>
  <dcterms:modified xsi:type="dcterms:W3CDTF">2017-08-31T09:08:00Z</dcterms:modified>
  <cp:revision>54</cp:revision>
  <dc:subject/>
  <dc:title/>
</cp:coreProperties>
</file>